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0" w:after="0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b/>
          <w:szCs w:val="24"/>
          <w:vanish/>
          <w:rFonts w:cs="Arial" w:ascii="Arial" w:hAnsi="Arial"/>
        </w:rPr>
        <w:fldChar w:fldCharType="separate"/>
      </w:r>
      <w:r>
        <w:rPr>
          <w:sz w:val="24"/>
          <w:b/>
          <w:szCs w:val="24"/>
          <w:vanish/>
          <w:rFonts w:cs="Arial" w:ascii="Arial" w:hAnsi="Arial"/>
        </w:rPr>
        <w:t>0</w:t>
      </w:r>
      <w:r>
        <w:rPr>
          <w:sz w:val="24"/>
          <w:b/>
          <w:szCs w:val="24"/>
          <w:vanish/>
          <w:rFonts w:cs="Arial" w:ascii="Arial" w:hAnsi="Arial"/>
        </w:rPr>
        <w:fldChar w:fldCharType="end"/>
      </w:r>
    </w:p>
    <w:p>
      <w:pPr>
        <w:pStyle w:val="Heading"/>
        <w:spacing w:lineRule="auto" w:line="240" w:before="20" w:after="0"/>
        <w:rPr/>
      </w:pPr>
      <w:r>
        <w:rPr>
          <w:rFonts w:cs="Arial"/>
          <w:sz w:val="24"/>
          <w:szCs w:val="24"/>
        </w:rPr>
        <w:t>MEMORIAL DESCRITIVO E ESPECIFICAÇÕES TÉCNICAS</w:t>
      </w:r>
    </w:p>
    <w:p>
      <w:pPr>
        <w:pStyle w:val="Heading"/>
        <w:spacing w:lineRule="auto" w:line="240" w:before="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lineRule="auto" w:line="240" w:before="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PÍTULO I</w:t>
      </w:r>
    </w:p>
    <w:p>
      <w:pPr>
        <w:pStyle w:val="Heading"/>
        <w:spacing w:lineRule="auto" w:line="240" w:before="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lineRule="auto" w:line="240" w:before="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S OBRAS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0" w:after="0"/>
        <w:ind w:firstLine="14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esente especificação técnica trata das normas e padrões construtivos a serem obedecidos, bem como dos materiais e técnicas a serem empregados nos serviços de </w:t>
      </w:r>
      <w:r>
        <w:rPr>
          <w:rFonts w:cs="Arial" w:ascii="Arial" w:hAnsi="Arial"/>
          <w:b/>
          <w:sz w:val="24"/>
          <w:szCs w:val="24"/>
          <w:u w:val="single"/>
        </w:rPr>
        <w:t>RECUPERAÇÃO E REFORÇO DA PAVIMENTAÇÃO ASFÁLTICA DO VALE DA PERUCABA NO MUNICÍPIO DE ARAPIRACA/AL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O construtor deverá executar os serviços segundo as determinações constantes nestas especificações, elementos dos projetos e normas da ABNT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Estas exigências se completam, e quando da omissão em um, responderão os outros em cujo contexto esteja presente o elemento omitido. 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É vetado qualquer tipo de modificação nestas especificações. A não observância a este dispositivo implicará na demolição dos serviços, correndo o prejuízo por conta do empreiteiro.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Compete à empreiteira fazer minucioso estudo, verificando e comparando todos os elementos fornecidos pela Prefeitura Municipal de Arapiraca para a execução dos serviços, e em caso de dúvidas, consultar a Fiscalização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ra efeito de interpretação de divergências entre especificações e elementos dos projetos, prevalecerá sempre o primeiro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ab/>
        <w:t>A mão de obra a ser empregada na execução dos serviços deverá ser através de profissionais com comprovada experiência e habilidade, para cada tipo de serviço, ficando obrigada a empreiteira a demolir e refazer satisfatoriamente, de acordo com a especificação, todos os serviços imperfeitos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-30480</wp:posOffset>
            </wp:positionH>
            <wp:positionV relativeFrom="paragraph">
              <wp:posOffset>9958070</wp:posOffset>
            </wp:positionV>
            <wp:extent cx="7637780" cy="741680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CAPÍTULO 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DA RESPONSABILIDADE DA EMPREIT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ab/>
        <w:t>A responsabilidade da empreiteira é integral para a obra em apreço, nos termos do código civil brasileiro. É de inteira responsabilidade da empreiteira a reconstituição satisfatória de quaisquer danos e avarias causados a terrenos vizinhos ou construções existentes, que passarão a obra em execução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ab/>
        <w:t>A empreiteira é responsável pela retirada do local, no prazo de 48 horas, a partir da notificação da fiscalização, de operários e de todo e qualquer material impugnado pela fiscalização.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ab/>
        <w:t xml:space="preserve">Todo e qualquer serviço mencionado em qualquer documento que venha a integrar o contrato (plantas baixas, detalhes, etc...), Será executado obrigatoriamente, sob responsabilidade da contratante.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ab/>
        <w:t>Caberá à empreiteira verificar e conferir toda a documentação e instruções que lhe forem fornecidas pela Prefeitura Municipal de Arapiraca, comunicando a esta qualquer irregularidade, incorreção ou discrepâncias encontradas, que desaconselhem ou impeçam a execução dos serviços.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Arial" w:ascii="Arial" w:hAnsi="Arial"/>
          <w:sz w:val="24"/>
          <w:szCs w:val="24"/>
        </w:rPr>
        <w:t>5.</w:t>
        <w:tab/>
        <w:tab/>
        <w:t xml:space="preserve">A empreiteira observará, rigorosamente, o prazo de entrega da obra que será de </w:t>
      </w:r>
      <w:r>
        <w:rPr>
          <w:rFonts w:cs="Arial" w:ascii="Arial" w:hAnsi="Arial"/>
          <w:b/>
          <w:sz w:val="24"/>
          <w:szCs w:val="24"/>
        </w:rPr>
        <w:t xml:space="preserve">180 (Cento e Oitenta) </w:t>
      </w:r>
      <w:r>
        <w:rPr>
          <w:rFonts w:cs="Arial" w:ascii="Arial" w:hAnsi="Arial"/>
          <w:sz w:val="24"/>
          <w:szCs w:val="24"/>
        </w:rPr>
        <w:t>dias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ab/>
        <w:t>A empreiteira deverá facilitar os trabalhos da fiscalização, mantendo no local da obra, em perfeita ordem, uma cópia completa de todos os desenhos, especificações e o livro de ocorrências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ab/>
        <w:t>A fiscalização poderá determinar a paralisação total ou parcial de todos os trabalhos julgados defeituosos, implicando na correção dos mesmos, que serão obrigatoriamente refeitos pela empreiteira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ab/>
        <w:t>Do mesmo modo a empreiteira será responsável pela retirada dos materiais resultantes destas demolições e daqueles que não atendem aos padrões de aceitação estabelecidos.</w:t>
      </w:r>
    </w:p>
    <w:p>
      <w:pPr>
        <w:pStyle w:val="TextBody"/>
        <w:tabs>
          <w:tab w:val="clear" w:pos="708"/>
          <w:tab w:val="left" w:pos="1418" w:leader="none"/>
        </w:tabs>
        <w:spacing w:before="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erão de responsabilidade da empreiteira as licenças, taxas e multas, caso venham a ocorrer, impostos pela prefeitura local e órgãos fiscalizadores. </w:t>
      </w:r>
    </w:p>
    <w:p>
      <w:pPr>
        <w:pStyle w:val="TextBody"/>
        <w:spacing w:before="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ab/>
        <w:t>A limpeza do terreno deverá ser feita dentro da mais perfeita técnica, tomando os devidos cuidados, de forma a evitar-se danos a terceiros. Compreenderão também os serviços de queima e remoção de entulhos, de forma a deixar a área livre para os trabalhos da obra, inclusive todos os materiais previstos nas demolições.</w:t>
      </w:r>
    </w:p>
    <w:p>
      <w:pPr>
        <w:pStyle w:val="Normal"/>
        <w:spacing w:lineRule="auto" w:line="24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</w:t>
        <w:tab/>
        <w:tab/>
        <w:t>Será de responsabilidade do empreiteiro o transportes dos materiais provenientes das limpezas, bem como será procedida a remoção periódica de todo o entulho e detritos que venham a ser acumulados no terreno, no decorrer da obr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1.</w:t>
        <w:tab/>
        <w:t>SERVIÇOS PRELIMINARES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</w:t>
        <w:tab/>
        <w:t>ADMINISTRAÇÃO LOCAL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stas atividades são organizadas em serviços de apoio que viabilizam o desenvolvimento das atividades de execução da obra, bem como a manutenção do próprio canteiro de obras. Sob este título estão reunidos recursos, materiais e pessoal que desenvolvem as seguintes funções: engenharia, administração de pessoal, segurança do trabalho, controle tecnológico, vigilância, etc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  <w:lang w:eastAsia="pt-BR"/>
        </w:rPr>
      </w:pPr>
      <w:r>
        <w:rPr>
          <w:rFonts w:cs="Arial" w:ascii="Arial" w:hAnsi="Arial"/>
          <w:i/>
          <w:i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unidade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</w:t>
        <w:tab/>
        <w:t>PLACA DE OBRA EM CHAPA DE AÇO GALVANIZAD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0" w:after="2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á realizado a escavação para fixação de pontaletes de madeira que irão apoiar a placa e na sequência será colocado concreto para garantir a ancoragem. A placa deve ficar em local visível, preferencialmente no acesso principal do empreendimento, conforme modelo apresentado pela fiscalização. Está incluso no serviço a estrutura de suporte e sustentação da placa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placa de obra será medida pela área em metro quadrado (m²) de placa efetivamente confeccionada e afixada conforme o especific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</w:t>
        <w:tab/>
        <w:t>INSTALAÇÃO DO CANTEIRO DE OBRAS E ACAMPAMENT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unidade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1.4</w:t>
        <w:tab/>
        <w:t>INSTALAÇÃO PROVISÓRIA DE ENERGIA ELÉTRICA, AEREA, TRIFASICA, EM POSTE GALVANIZADO, EXCLUSIVE FORNECIMENTO DO MEDIDOR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feito o fornecimento de material, mão de obra e equipamento necessários para a execução de uma entrada de energia elétrica, composto por: fixação de um poste de concreto com roldanas no solo posto obra; execução de um padrão para ligação provisória trifásica com disjuntor de 50A; ligação do padrão à rede pública de energia elétrica; execução de haste de aterrament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unidade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1.5</w:t>
        <w:tab/>
        <w:t>EXECUÇÃO DE RESERVATÓRIO ELEVADO DE ÁGUA (1000 LITROS) EM CANTEIRO DE OBRA, APOIADO EM ESTRUTURA DE MADEIRA. AF_02/2016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unidade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</w:t>
        <w:tab/>
        <w:t>MOBILIZAÇÃO E DESMOBILIZAÇÃO DE EQUIPAMENTOS E PESSOAL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erá realizada a mobilização das Maquinas e Equipamentos para o local onde serão executados os serviços referente ao objeto da obra, sendo considerado o transporte de cada máquina individualmente de acordo com o quadro de relação de equipamentos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unidade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0</w:t>
        <w:tab/>
        <w:t>TERRAPLANAGEM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2.1</w:t>
        <w:tab/>
        <w:t>DESMATAMENTO, DESTOCAMENTO, LIMPEZA DE ÁREA E ESTOCAGEM DO MATERIAL DE LIMPEZA COM ÁRVORES DE DIÂMETRO ATÉ 0,15 M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serviço consiste na limpeza da camada de material inservível no local para bota-fora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caracterizado como limpeza do terreno, quando a área a ser limpa for constituída de vegetação rasteira, ou seja, mato ralo, arbusto, de modo a possibilitar o início dos serviços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área deverá ficar livre de tocos, raízes e galhos, de modo a permitir o desenvolvimento normal dos serviç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cúbic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</w:t>
        <w:tab/>
        <w:t>ESCAVAÇÃO HORIZONTAL EM SOLO DE 1A CATEGORIA COM TRATOR DE ESTEIRAS (100HP/LÂMINA: 2,19M3)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 escavação será realizada trechos da via onde se faz necessário a realização de corte, sendo executado com trator de esteiras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cúbic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</w:t>
        <w:tab/>
        <w:t>CARGA, MANOBRA E DESCARGA DE SOLOS E MATERIAIS GRANULARES EM CAMINHÃO BASCULANTE 14 M³ - CARGA COM PÁ CARREGADEIRA (CAÇAMBA DE 1,7 A 2,8 M³ / 128 HP) E DESCARGA LIVR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mplará o carregamento do material que será escavado e irá até o local de bota-for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cúbic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</w:t>
        <w:tab/>
        <w:t>TRANSPORTE COM CAMINHÃO BASCULANTE DE 14 M³, EM VIA URBANA PAVIMENTADA, ADICIONAL PARA DMT EXCEDENTE A 30 KM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erá feito em caminhão basculante do local de escavação no trecho com distância de 8,55km. Sendo feito a descarga no local de bota-fora indicad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cúbico.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.5</w:t>
        <w:tab/>
        <w:t>ESPALHAMENTO DE MATERUIAL EM BOTA-FOR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verá ser executada o espalhamento do material de bota-fora no local indicado pela FISCALIZAÇÃO e com máquinas apropriadas para o serviço, seguindo as indicações constantes no projet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cúbic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03.</w:t>
        <w:tab/>
        <w:t>SERVIÇO DE PAVIMENTAÇÃ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</w:t>
        <w:tab/>
        <w:t>DEMOLIÇÃO DE MEIO-FIO GRANÍTICO OU PRE-MOLDAD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ste o fornecimento da mão-de-obra necessária e o ferramental apropriado para a execução dos serviços: desmonte manual de guia pré-moldada, inclusive o apoio em concreto; a seleção e separação do material, a limpeza e a acomodação manual das peças em lotes, para o reaproveitamento, ou remoção. A execução dos serviços deverá cumprir todas as exigências e determinações previstas na legislaçã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o metro linear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</w:t>
        <w:tab/>
        <w:t>DEMOLIÇÃO DE PAVIMENTAÇÃO ASFÁLTICA, EXCLUSIVE TRANSPORTE DO MATERIAL RETIRADO</w:t>
      </w:r>
    </w:p>
    <w:p>
      <w:pPr>
        <w:pStyle w:val="Normal"/>
        <w:spacing w:lineRule="auto" w:line="360" w:before="20" w:after="2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lição de pavimentação asfáltica com martelo perfurador, exclusive transporte. A execução dos serviços deverá cumprir todas as exigências e determinações previstas na legislação: Resolução nº 307, de 5 de julho de 2002, pelo Conselho Nacional do Meio Ambiente (CONAMA), NBR 15112, NBR 15113, NBR 15114 e outras vigentes à época da execução dos serviços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o metro cúbic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 TRANSPORTE COM CAMINHÃO BASCULANTE DE 10 M³ - RODOVIA PAVIMENTADA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Define-se pelo transporte do material da demolição da pavimentação asfáltica. Deve ser transportado por caminhões, até o , sendo sua DMT de 12,54 Km (Cooperativa Mata Verde).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left="706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tonelada x quilômetr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4</w:t>
        <w:tab/>
        <w:t>REGULARIZAÇÃO DO SUBLEIT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gularização será executada de acordo com os perfis transversais e longitudinais indicados no projeto, prévia e independentemente da construção de outra camada do pavimento. Serão removidas, previamente, toda a vegetação e matéria orgânica porventura existentes na área a ser regularizad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ós a execução dos cortes, aterros e adição do material necessário para atingir o greide de projeto, será procedida a escarificação geral, seguida de pulverização, umedecimento ou secagem, compactação e acabament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quadr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5</w:t>
        <w:tab/>
        <w:t>ASSENTAMENTO DE GUIA (MEIO-FIO) EM TRECHO RETO, CONFECCIONADA EM CONCRETO PRÉ-FABRICADO, DIMENSÕES 100X15X13X30 CM (COMPRIMENTO X BASE INFERIOR X BASE SUPERIOR X ALTURA), PARA VIAS URBANAS (USO VIÁRIO). AF_06/2016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io-fios e Cordõ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s meio-fios serão pré-moldados em concreto, com as seguintes dimensões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rimento  .................... 1,00 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ura  .............................. 0,15 m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ura  ................................  0,30 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ra os meio-fios de concreto, pré-moldados, a resistência mínima do concreto a compressão exigidas aos 28 dias é de 25 MP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eia para assentament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constituir de partículas limpas, duras e duráveis isentas de torrões de argila e matérias estranh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 altura da camada de assentamento será de 0,10 m.Poderá ser utilizado outro tipo de material desde que justificado em projeto e aceito pela FISCALIZAÇÀ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men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atisfazer à especificação “Cimento Portland Comum” ABNT – EB-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gados para concre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atisfazer a especificação “Agregados para concreto, ABNT – EB-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gamassa para rejuntamen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juntas serão preenchidas com argamassa de cimento e areia no traço 1:3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entamento dos Meios-Fios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meios-fios serão assentados em cavas de fundação previamente compactadas e deverão ter suas arestas rigorosamente alinhadas como estabelecido emprojet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iso do meio-fio ficará acima do revestimento, variando o espelho entre 0,13 a 0,15 c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aterial escavado deverá ser reposto e compactado logo que fique concluído o assentamento dos meio-fio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linear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6</w:t>
        <w:tab/>
        <w:t>EXECUÇÃO DE SARJETA DE CONCRETO USINADO, MOLDADA IN LOCO EM TRECHO RETO, 30 CM BASE X 10 CM ALTURA. AF_06/2016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arjeta será executada concreto usinado, moldada in loco em trecho curvo ou reto, 30 cm base x 10 cm altura conforme indica o projeto de pavimentaçã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linear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7</w:t>
        <w:tab/>
        <w:t>SUB-BASE ESTABILIZADA GRANULOMETRICAMENTE C/MISTURA DE SOLO SELECIONADO NA PISTA (MATERIAL DE JAZIDA).  CBR&gt; 25%  - ESP= 17CM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execução da camada de base de solo arenoso, com espessura de 38cm. Os materiais serão extraídos de jazidas e serão descarregados no leito carroçável em montes ou leiras de dimensões constantes tanto possíveis, de modo a facilitar a distribuição. Concluída a distribuição, serão iniciadas as operações de mistura, e umedecimento ou secagem visando obter, em toda a superfície da camada solta, uma mistura homogênea na umidade ótima. Concluída a mistura úmida, inicia-se a preparação de compactação pelas bordas até o centro nos trechos em tangente, e da borda mais baixa para a mais alta nos trechos em curva. Compactação esta que deverá atingir 100% do proctor normal. Sendo por conta da contratada os ensaios de corpo de prova. Terminada a compactação, a base será conformada com motoniveladora trabalhando em corte, após ter recebido irrigação superficialmente. O acabamento final será executado rolando a base com pneumátic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cúbic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8</w:t>
        <w:tab/>
        <w:t>TRANSPORTE COM CAMINHÃO BASCULANTE DE 10 M³ - RODOVIA PAVIMENTADA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-se pelo transporte de brita, material definido pela mistura de agregado com várias granulometrias, misturado em Usina apropriada. Deve ser transportado por caminhões, da usina para a área na pista, sendo sua DMT de 3,40 Km.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left="706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tonelada x quilômetr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9</w:t>
        <w:tab/>
        <w:t>BASE OU SUB-BASE DE BRITA GRADUADA COM BRITA COMERCIAL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istura de agregados para a base deve apresentar-se uniforme quando distribuída no leito da estrada e a camada deverá ser espalhada de forma única. O espalhamento da camada deverá ser realizado com distribuidor de agregados auto-propelido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cúbic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0</w:t>
        <w:tab/>
        <w:t>TRANSPORTE COM CAMINHÃO BASCULANTE DE 10 M³ - RODOVIA PAVIMENTADA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-se pelo transporte de brita, material definido pela mistura de agregado com várias granulometrias, misturado em Usina apropriada. Deve ser transportado por caminhões, da usina para a área na pista, sendo sua DMT de 75,00 Km.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tonelada x quilômetr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1</w:t>
        <w:tab/>
        <w:t>IMPRIMAÇÃO COM ASFALTO DILUÍD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imação é uma aplicação de película de material betuminoso, CM-30, aplicado sobre a superfície da base granular concluída, antes da execução de um revestimento betuminoso qualquer, objetivando conferir coesão superficial, impermeabilizar e permitir condições de aderência entre a camada existente e o revestimento a ser executad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iramente deverá ser procedida a limpeza adequada da base através de varredura e, logo após, executado o espalhamento do ligante asfáltico (CM-30) com equipamento adequad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r o ligante betuminoso sendo que a taxa a ser utilizada deverá variar entre 0,8 a 1,6 l/m². Será verificada pelo menos uma taxa de aplicação através de ensaio adequado “bandeja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 espalhamento do ligante asfáltico deverá ser feito por meio de carros equipados com bomba reguladora de pressão e sistema completo de aquecimento, capazes de realizar uma aplicação uniforme do material, sem atomização, nas taxas e limites de temperatura especificados. </w:t>
        <w:tab/>
        <w:t>Devem dispor de tacômetro, calibradores e termômetros, em locais de fácil observação, e ainda de espargidor manual para tratamento de pequenas superfícies e correções localizad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 barras de distribuição, do tipo de circulação plena, serão obrigatoriamente dotadas de dispositivo que permita, além de ajustamentos verticais, larguras variáveis de espalhamento pelo menos de 4,0 metr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dispositivo de aquecimento do distribuidor deverá propiciar constante circulação e agitação do material de imprimaçã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depósito de ligante asfáltico, quando necessário, deve ser equipado com dispositivo que permita o aquecimento adequado e uniforme do conteúdo do recipiente. O depósito deve ter uma capacidade tal que possa armazenar a quantidade de material asfáltico a ser aplicado em, pelo menos, um dia de trabalh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quadr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2 PINTURA DE LIGAÇÃ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quadr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3</w:t>
        <w:tab/>
        <w:t>CONCRETO ASFÁLTICO - FAIXA C - AREIA E BRITA COMERCIAIS (CAPA ASFALTICA) - E=3CM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uma mistura asfáltica usinada a quente composta por agregados (brita, areia e filler) e material asfáltico CAP 50/70. O teor de CAP 50/70 na composição do CAUQ é 6,00 % e a densidade da massa é de 2,40 t/m3. </w:t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ransporte se fará em caminhões basculantes enlonados, para manutenção da temperatura da massa asfáltica. O espalhamento na pista será feito com vibro-acabadora de esteiras que deve possuir mesa vibratória com sistema de aquecimento. </w:t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ompactação será feita com rolo de pneus auto propelido, de pressão variável e de capacidade mínima de 20 toneladas e com rolo de chapa tandem de 2 tambores, peso mínimo de 6 toneladas, ou preferencialmente com rolo de chapa de 2 tambores vibratórios. </w:t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olagem se iniciará imediatamente após o espalhamento da massa. Não poderá ser executado o revestimento asfáltico em dias chuvosos, ou com temperaturas abaixo de 10 °C. Também não será permitido o lançamento de massa asfáltica com temperatura inferior a 110 °C. </w:t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ontratada deverá apresentar o projeto da mistura asfáltica e especificar a metodologia e normas técnicas adotadas na elaboração da mesma. O pagamento deverá ser precedido de sondagem com sonda rotativa a cada 50 m e o grau de compactação não deverá ser inferior a 97 % da densidade de projeto e espessuras conforme projeto. Para o controle tecnológico da camada asfáltica serão realizados ensaios de extração de betume e análise granulométrica, com coleta no caminhão ao descarregar na pista, para cada 100 t ou por dia de trabalho. </w:t>
      </w:r>
    </w:p>
    <w:p>
      <w:pPr>
        <w:pStyle w:val="Normal"/>
        <w:spacing w:lineRule="auto" w:line="360" w:before="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são regulados pela Especificação do DN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4</w:t>
        <w:tab/>
        <w:t>TRANSPORTE COM CAMINHÃO BASCULANTE DE 10 M³ - RODOVIA PAVIMENTADA (MASSA - CBUQ)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-se pelo transporte da camada de C.B.U.Q., material usinado em Usina apropriada. </w:t>
        <w:tab/>
        <w:t>Deve ser transportado por caminhões transportadores, com proteção superior de maneira a evitar que a temperatura da massa asfáltica não diminua a ponto limite de não se poder utilizar na pist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aterial será transportado para uma DMT de 75,00 k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Para fins de recebimento, a unidade de medição é tonelada x quilômetro. 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QUISIÇÃO DE MATERIAL BETUMINOS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5</w:t>
        <w:tab/>
        <w:t>ASFALTO DILUIDO CM-30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6</w:t>
        <w:tab/>
        <w:t>EMUSÃO ASFALTICA RR-1C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7</w:t>
        <w:tab/>
        <w:t>CIMENTO ASFÁLTICO CAP 50/70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em ser empregados cimentos asfálticos modificados ou não por polímero: </w:t>
      </w:r>
    </w:p>
    <w:p>
      <w:pPr>
        <w:pStyle w:val="Normal"/>
        <w:spacing w:lineRule="auto" w:line="360" w:before="20" w:after="0"/>
        <w:ind w:left="1416" w:firstLine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AP 50-70, classificação por penetração, atendendo ao especificado no regulamento técnico ANP no 3/2005 de 11/07/2005 da Agência Nacional do Petróleo, Gás Natural e Biocombustíveis – ANP; apresentada no anexo C, ou à especificação que estiver em vigor na época de sua utilização; </w:t>
      </w:r>
    </w:p>
    <w:p>
      <w:pPr>
        <w:pStyle w:val="Normal"/>
        <w:spacing w:lineRule="auto" w:line="360" w:before="20" w:after="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o o carregamento de cimento asfáltico que chegar à obra deve apresentar por parte do fabricante ou distribuidor o certificado de resultados de análise dos ensaios de caracterização exigidos pela especificação, correspondente à data de fabricação, ou ao dia de carregamento para transporte com destino ao canteiro de serviço, se o período entre os dois eventos ultrapassar 10 dias. </w:t>
      </w:r>
    </w:p>
    <w:p>
      <w:pPr>
        <w:pStyle w:val="Normal"/>
        <w:spacing w:lineRule="auto" w:line="360" w:before="20" w:after="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 trazer também indicação clara da sua procedência, do tipo e quantidade do seu conteúdo e distância de transporte entre a refinaria e o canteiro de obr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E DE MATERAIL BETUMINOS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3.18</w:t>
        <w:tab/>
        <w:t>ASFALTO DILUIDO CM-30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ransporte da emulsão asfáltica será feito por caminhão com capacidade de 30.000 litros, considerando uma distância média de transporte de 919 Km (Refinaria J Comércio de Petróleo Ltda, locada na cidade de Maracanau/CE, até a usina de asfalto)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minhões deverão apresentar suas caçambas lisas e limpas, feita sua limpeza com a quantidade mínima de água ensaboada, óleo solúvel ou solução cal, para evitar a aderência da mistura à caçamba. Para essa finalidade não será permitido o emprego de gasolina, querosene, óleo diesel e produtos similares. Quanto as condições climáticas, associadas a distância de transporte, o exigirem, todos os carregamentos de mistura deverão ser cobertos com lona impermeável, de modo a reduzir a perda de calor e evitar a formação de crosta na parte superior da carga transport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9</w:t>
        <w:tab/>
        <w:t>EMULSÃO ASFÁLTICA RR-1C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 transporte da emulsão asfáltica RR-1C será feito por caminhão com capacidade de 30.000 litros, considerando uma distância média de transporte de 919 Km (Refinaria J Comércio de Petróleo Ltda, locada na cidade de Maracanau/CE, até a usina de asfalto)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minhões deverão apresentar suas caçambas lisas e limpas, feita sua limpeza com a quantidade mínima de água ensaboada, óleo solúvel ou solução cal, para evitar a aderência da mistura à caçamba. Para essa finalidade não será permitido o emprego de gasolina, querosene, óleo diesel e produtos similares. Quanto as condições climáticas, associadas a distância de transporte, o exigirem, todos os carregamentos de mistura deverão ser cobertos com lona impermeável, de modo a reduzir a perda de calor e evitar a formação de crosta na parte superior da carga transport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0</w:t>
        <w:tab/>
        <w:t>CIMENTO ASFÁLTICO CAP-50/70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O transporte do cimento asfáltico CAP 50/70 será feito por caminhão com capacidade de 30.000 litros, considerando uma distância média de transporte de 577,00 Km (Refinaria Landulpho Alves, locada na cidade de São Francisco do Conde/BA, até a usina de asfalto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minhões deverão apresentar suas caçambas lisas e limpas, feita sua limpeza com a quantidade mínima de água ensaboada, óleo solúvel ou solução cal, para evitar a aderência da mistura à caçamba. Para essa finalidade não será permitido o emprego de gasolina, querosene, óleo diesel e produtos similares. Quanto as condições climáticas, associadas a distância de transporte, o exigirem, todos os carregamentos de mistura deverão ser cobertos com lona impermeável, de modo a reduzir a perda de calor e evitar a formação de crosta na parte superior da carga transporta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tonelada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04.</w:t>
        <w:tab/>
        <w:t>SINALIZAÇÃO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0" w:after="20"/>
        <w:jc w:val="both"/>
        <w:rPr/>
      </w:pPr>
      <w:r>
        <w:rPr>
          <w:rFonts w:cs="Arial" w:ascii="Arial" w:hAnsi="Arial"/>
          <w:b/>
          <w:sz w:val="24"/>
          <w:szCs w:val="24"/>
        </w:rPr>
        <w:t>4.1</w:t>
        <w:tab/>
        <w:t>PINTURA DE FAIXA - TINTA BASE ACRÍLICA - ESPESSURA DE 0,6 MM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sinalização horizontal deve ser garantida contra a falta de aderência, baixo poder de cobertura ou qualquer alteração na sua integridade por falhas de aplicação, devendo neste caso o trecho ser refeito, pela contratada, sem qualquer ônus adicional, dentro do prazo fixado. Admite-se, durante a vida útil da sinalização horizontal a perda de retro-refletância, desde que ao término da garantia, o seu valor não seja menor que 75 mcd/lx.m2. Quando, durante a vigência da garantia se constate, em medição, valor inferior a 75 mcd/lx.m2, por falhas de aplicação, a contratada deve refazer o trecho, sem ônus, de forma a atender aos disposto acima, dentro do prazo fixado pela fiscalização. A medição da retro-refletância deve ser feita conforme a NBR 14723(4)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s critérios de aceitação dos materiais devem ser os previstos nas normas técnicas correspondentes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recebimento, a unidade de medição é metro quadr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</w:t>
        <w:tab/>
        <w:t>FORNECIMENTO E IMPLANTAÇÃO DE PLACA EM AÇO – PELÍCULA I+II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CRITÉRIO DE MEDIÇÃO E PAGAMENT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ara fins de pagamento, a unidade de medição é o metro quadrado.</w:t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20" w:after="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5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6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7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9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10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1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1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-30480</wp:posOffset>
          </wp:positionH>
          <wp:positionV relativeFrom="paragraph">
            <wp:posOffset>9958070</wp:posOffset>
          </wp:positionV>
          <wp:extent cx="7637780" cy="741680"/>
          <wp:effectExtent l="0" t="0" r="0" b="0"/>
          <wp:wrapNone/>
          <wp:docPr id="1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m 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892040</wp:posOffset>
              </wp:positionH>
              <wp:positionV relativeFrom="paragraph">
                <wp:posOffset>10038080</wp:posOffset>
              </wp:positionV>
              <wp:extent cx="4738370" cy="1104900"/>
              <wp:effectExtent l="1043940" t="0" r="1043305" b="0"/>
              <wp:wrapNone/>
              <wp:docPr id="14" name="Retângulo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7872800">
                        <a:off x="0" y="0"/>
                        <a:ext cx="4738320" cy="1104840"/>
                      </a:xfrm>
                      <a:prstGeom prst="rect">
                        <a:avLst/>
                      </a:prstGeom>
                      <a:solidFill>
                        <a:srgbClr val="26985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0" fillcolor="#26985a" stroked="f" o:allowincell="f" style="position:absolute;margin-left:385.2pt;margin-top:790.35pt;width:373.05pt;height:86.95pt;mso-wrap-style:none;v-text-anchor:middle;rotation:298">
              <v:fill o:detectmouseclick="t" type="solid" color2="#d967a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09">
              <wp:simplePos x="0" y="0"/>
              <wp:positionH relativeFrom="column">
                <wp:posOffset>0</wp:posOffset>
              </wp:positionH>
              <wp:positionV relativeFrom="paragraph">
                <wp:posOffset>29845</wp:posOffset>
              </wp:positionV>
              <wp:extent cx="5953125" cy="34925"/>
              <wp:effectExtent l="635" t="635" r="0" b="0"/>
              <wp:wrapNone/>
              <wp:docPr id="15" name="Figura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34920"/>
                      </a:xfrm>
                      <a:prstGeom prst="rect">
                        <a:avLst/>
                      </a:prstGeom>
                      <a:solidFill>
                        <a:srgbClr val="fbba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Figura2" fillcolor="#fbba00" stroked="f" o:allowincell="f" style="position:absolute;margin-left:0pt;margin-top:2.35pt;width:468.7pt;height:2.7pt;mso-wrap-style:none;v-text-anchor:middle">
              <v:fill o:detectmouseclick="t" type="solid" color2="#0445f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225">
              <wp:simplePos x="0" y="0"/>
              <wp:positionH relativeFrom="column">
                <wp:posOffset>821055</wp:posOffset>
              </wp:positionH>
              <wp:positionV relativeFrom="paragraph">
                <wp:posOffset>64770</wp:posOffset>
              </wp:positionV>
              <wp:extent cx="446722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7225" cy="542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CENTRO ADMINISTRATIVO ANTÔNIO ROCHA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sz w:val="15"/>
                              <w:szCs w:val="15"/>
                            </w:rPr>
                            <w:t>Rua Samaritana, nº 1.185 – Bairro Santa Edwiges – CEP 57.311-18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sz w:val="15"/>
                              <w:szCs w:val="15"/>
                            </w:rPr>
                            <w:t>CNPJ nº 12.198.693/0001-58</w:t>
                          </w:r>
                        </w:p>
                        <w:p>
                          <w:pPr>
                            <w:pStyle w:val="Contedodoquadro"/>
                            <w:spacing w:before="0" w:after="160"/>
                            <w:jc w:val="center"/>
                            <w:rPr>
                              <w:rFonts w:cs="Times New Roman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imes New Roman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75pt;height:42.7pt;mso-wrap-distance-left:9.05pt;mso-wrap-distance-right:9.05pt;mso-wrap-distance-top:3.6pt;mso-wrap-distance-bottom:3.6pt;margin-top:5.1pt;mso-position-vertical-relative:text;margin-left:6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/>
                        <w:b/>
                        <w:sz w:val="15"/>
                        <w:szCs w:val="15"/>
                      </w:rPr>
                      <w:t>CENTRO ADMINISTRATIVO ANTÔNIO ROCHA</w:t>
                    </w:r>
                  </w:p>
                  <w:p>
                    <w:pPr>
                      <w:pStyle w:val="Footer"/>
                      <w:jc w:val="center"/>
                      <w:rPr>
                        <w:rFonts w:cs="Arial"/>
                        <w:sz w:val="15"/>
                        <w:szCs w:val="15"/>
                      </w:rPr>
                    </w:pPr>
                    <w:r>
                      <w:rPr>
                        <w:rFonts w:cs="Arial"/>
                        <w:sz w:val="15"/>
                        <w:szCs w:val="15"/>
                      </w:rPr>
                      <w:t>Rua Samaritana, nº 1.185 – Bairro Santa Edwiges – CEP 57.311-180</w:t>
                    </w:r>
                  </w:p>
                  <w:p>
                    <w:pPr>
                      <w:pStyle w:val="Footer"/>
                      <w:jc w:val="center"/>
                      <w:rPr>
                        <w:rFonts w:cs="Arial"/>
                        <w:sz w:val="15"/>
                        <w:szCs w:val="15"/>
                      </w:rPr>
                    </w:pPr>
                    <w:r>
                      <w:rPr>
                        <w:rFonts w:cs="Arial"/>
                        <w:sz w:val="15"/>
                        <w:szCs w:val="15"/>
                      </w:rPr>
                      <w:t>CNPJ nº 12.198.693/0001-58</w:t>
                    </w:r>
                  </w:p>
                  <w:p>
                    <w:pPr>
                      <w:pStyle w:val="Contedodoquadro"/>
                      <w:spacing w:before="0" w:after="160"/>
                      <w:jc w:val="center"/>
                      <w:rPr>
                        <w:rFonts w:cs="Times New Roman"/>
                        <w:sz w:val="15"/>
                        <w:szCs w:val="15"/>
                      </w:rPr>
                    </w:pPr>
                    <w:r>
                      <w:rPr>
                        <w:rFonts w:cs="Times New Roman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40" w:leader="none"/>
      </w:tabs>
      <w:rPr/>
    </w:pPr>
    <w:r>
      <w:rPr>
        <w:rFonts w:eastAsia="Arial" w:cs="Arial" w:ascii="Arial" w:hAnsi="Arial"/>
        <w:sz w:val="24"/>
        <w:szCs w:val="24"/>
        <w:lang w:eastAsia="pt-BR"/>
      </w:rPr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-144780</wp:posOffset>
          </wp:positionH>
          <wp:positionV relativeFrom="paragraph">
            <wp:posOffset>-188595</wp:posOffset>
          </wp:positionV>
          <wp:extent cx="1791970" cy="90487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41" t="22005" r="11527" b="10236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193">
              <wp:simplePos x="0" y="0"/>
              <wp:positionH relativeFrom="margin">
                <wp:posOffset>2091690</wp:posOffset>
              </wp:positionH>
              <wp:positionV relativeFrom="paragraph">
                <wp:posOffset>64135</wp:posOffset>
              </wp:positionV>
              <wp:extent cx="3950335" cy="4679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0335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  <w:t>SECRETARIA MUNICIPAL DE INFRAESTRUTURA</w:t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Contedodoquadro"/>
                            <w:spacing w:before="0" w:after="16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05pt;height:36.85pt;mso-wrap-distance-left:9.05pt;mso-wrap-distance-right:9.05pt;mso-wrap-distance-top:3.6pt;mso-wrap-distance-bottom:3.6pt;margin-top:5.05pt;mso-position-vertical-relative:text;margin-left:164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Contedodoquadro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  <w:t>SECRETARIA MUNICIPAL DE INFRAESTRUTURA</w:t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  <w:p>
                    <w:pPr>
                      <w:pStyle w:val="Contedodoquadro"/>
                      <w:spacing w:before="0" w:after="160"/>
                      <w:jc w:val="right"/>
                      <w:rPr>
                        <w:rFonts w:ascii="Arial" w:hAnsi="Arial" w:cs="Arial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590" w:leader="none"/>
      </w:tabs>
      <w:rPr/>
    </w:pPr>
    <w:r>
      <w:rPr/>
      <w:tab/>
    </w:r>
  </w:p>
  <w:p>
    <w:pPr>
      <w:pStyle w:val="Header"/>
      <w:tabs>
        <w:tab w:val="clear" w:pos="708"/>
        <w:tab w:val="left" w:pos="4940" w:leader="none"/>
      </w:tabs>
      <w:rPr/>
    </w:pPr>
    <w:r>
      <w:rPr/>
    </w:r>
  </w:p>
  <w:p>
    <w:pPr>
      <w:pStyle w:val="Header"/>
      <w:tabs>
        <w:tab w:val="clear" w:pos="708"/>
        <w:tab w:val="left" w:pos="494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column">
                <wp:posOffset>0</wp:posOffset>
              </wp:positionH>
              <wp:positionV relativeFrom="paragraph">
                <wp:posOffset>86360</wp:posOffset>
              </wp:positionV>
              <wp:extent cx="6129655" cy="4318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655" cy="43180"/>
                      </a:xfrm>
                      <a:prstGeom prst="rect"/>
                      <a:solidFill>
                        <a:srgbClr val="A4C2F4"/>
                      </a:solidFill>
                    </wps:spPr>
                    <wps:txbx>
                      <w:txbxContent>
                        <w:p>
                          <w:pPr>
                            <w:pStyle w:val="LOnormal"/>
                            <w:spacing w:lineRule="auto" w:line="249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4C2F4" style="position:absolute;rotation:-0;width:482.65pt;height:3.4pt;mso-wrap-distance-left:0pt;mso-wrap-distance-right:0pt;mso-wrap-distance-top:0pt;mso-wrap-distance-bottom:0pt;margin-top:6.8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LOnormal"/>
                      <w:spacing w:lineRule="auto" w:line="249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TtuloChar">
    <w:name w:val="Título Char"/>
    <w:qFormat/>
    <w:rPr>
      <w:rFonts w:ascii="Arial" w:hAnsi="Arial" w:eastAsia="Times New Roman" w:cs="Arial"/>
      <w:b/>
      <w:sz w:val="22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49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tedodoquadro">
    <w:name w:val="Conteúdo do quadro"/>
    <w:basedOn w:val="Normal"/>
    <w:qFormat/>
    <w:pPr/>
    <w:rPr>
      <w:rFonts w:ascii="Calibri" w:hAnsi="Calibri" w:eastAsia="Calibri" w:cs="Calibri"/>
    </w:rPr>
  </w:style>
  <w:style w:type="paragraph" w:styleId="LOnormal">
    <w:name w:val="LO-normal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50:00Z</dcterms:created>
  <dc:creator>MEGANOTE</dc:creator>
  <dc:description/>
  <cp:keywords/>
  <dc:language>en-US</dc:language>
  <cp:lastModifiedBy>daviihsantos6@outlook.com.br</cp:lastModifiedBy>
  <cp:lastPrinted>2017-01-06T13:08:00Z</cp:lastPrinted>
  <dcterms:modified xsi:type="dcterms:W3CDTF">2022-03-07T18:55:00Z</dcterms:modified>
  <cp:revision>102</cp:revision>
  <dc:subject/>
  <dc:title/>
</cp:coreProperties>
</file>